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amplerate 0.1.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12-2015 Dan Nicholson &lt;dbn.lists@gmail.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Erik de Castro Lopo &lt;erikd@mega-nerd.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Erik de Castro Lopo &lt;erikd@mega-nerd.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Erik de Castro Lopo &lt;erikd@mega-nerd.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Erik de Castro Lopo &lt;erikd@mega-nerd.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Erik de Castro Lopo &lt;erikd@mega-nerd.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Erik de Castro Lopo &lt;erikd@mega-nerd.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Erik de Castro Lopo &lt;erikd@mega-nerd.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Erik de Castro Lopo &lt;erikd@mega-nerd.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Erik de Castro Lopo &lt;erikd@mega-nerd.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Erik de Castro Lopo &lt;erikd@mega-nerd.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Erik de Castro Lopo (erikd AT mega-nerd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3:12: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